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ducation National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 xml:space="preserve">SIRET 180 089 013 00635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Fcase1ertab"/>
        <w:tabs>
          <w:tab w:val="clear" w:pos="426"/>
          <w:tab w:val="left" w:pos="0" w:leader="none"/>
        </w:tabs>
        <w:spacing w:before="120" w:after="0"/>
        <w:ind w:left="0" w:right="0" w:hanging="0"/>
        <w:rPr>
          <w:rFonts w:ascii="Arial" w:hAnsi="Arial" w:cs="Arial"/>
          <w:b/>
          <w:b/>
          <w:color w:val="000000"/>
        </w:rPr>
      </w:pPr>
      <w:r>
        <w:rPr>
          <w:rFonts w:cs="Arial" w:ascii="Arial" w:hAnsi="Arial"/>
          <w:b/>
          <w:color w:val="000000"/>
        </w:rPr>
        <w:t>Travaux de maçonnerie et curage et travaux d'aménagement intérieur liés à des opérations de rénovation, de réaménagement et d’entretien pour les unités de recherche et services du CNRS de la délégation Ile-de-France Gif-sur-Yvette</w:t>
      </w:r>
    </w:p>
    <w:p>
      <w:pPr>
        <w:pStyle w:val="Fcase1ertab"/>
        <w:tabs>
          <w:tab w:val="clear" w:pos="426"/>
          <w:tab w:val="left" w:pos="0" w:leader="none"/>
        </w:tabs>
        <w:spacing w:before="120" w:after="0"/>
        <w:ind w:left="0" w:right="0" w:hanging="0"/>
        <w:rPr>
          <w:rFonts w:ascii="Marianne;Calibri" w:hAnsi="Marianne;Calibri" w:cs="Arial"/>
          <w:b/>
          <w:b/>
          <w:bCs/>
          <w:color w:val="000000"/>
          <w:sz w:val="16"/>
          <w:szCs w:val="16"/>
        </w:rPr>
      </w:pPr>
      <w:r>
        <w:rPr>
          <w:rFonts w:cs="Arial" w:ascii="Marianne;Calibri" w:hAnsi="Marianne;Calibri"/>
          <w:b/>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68618666"/>
      <w:bookmarkStart w:id="1" w:name="__Fieldmark__0_86861866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68618666"/>
      <w:bookmarkStart w:id="3" w:name="__Fieldmark__1_86861866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26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68618666"/>
            <w:bookmarkStart w:id="5" w:name="__Fieldmark__2_86861866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8">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68618666"/>
            <w:bookmarkStart w:id="7" w:name="__Fieldmark__3_86861866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9">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7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68618666"/>
            <w:bookmarkStart w:id="9" w:name="__Fieldmark__4_86861866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0">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6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68618666"/>
            <w:bookmarkStart w:id="11" w:name="__Fieldmark__5_86861866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1">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68618666"/>
            <w:bookmarkStart w:id="13" w:name="__Fieldmark__6_86861866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3">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68618666"/>
      <w:bookmarkStart w:id="15" w:name="__Fieldmark__7_86861866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68618666"/>
      <w:bookmarkStart w:id="17" w:name="__Fieldmark__8_86861866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6">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0">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Cs/>
          <w:sz w:val="22"/>
          <w:szCs w:val="22"/>
        </w:rPr>
      </w:pPr>
      <w:r>
        <w:rPr>
          <w:rFonts w:cs="Arial" w:ascii="Marianne;Calibri" w:hAnsi="Marianne;Calibri"/>
          <w:bCs/>
          <w:sz w:val="22"/>
          <w:szCs w:val="22"/>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color w:val="000000"/>
            </w:rPr>
          </w:pPr>
          <w:r>
            <w:rPr>
              <w:rFonts w:cs="Arial" w:ascii="Arial" w:hAnsi="Arial"/>
              <w:color w:val="000000"/>
            </w:rPr>
            <w:t>Travaux de maçonnerie et curage et travaux d'aménagement intérieur liés à des opérations de rénovation, de réaménagement et d’entretien pour les unités de recherche et services du CNRS de la délégation Ile-de-France Gif-sur-Yvett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cidTexte=LEGITEXT000006072050&amp;idArticle=LEGIARTI000006903498"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3"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48:00Z</dcterms:created>
  <dc:creator>util-daj</dc:creator>
  <dc:description/>
  <cp:keywords/>
  <dc:language>en-US</dc:language>
  <cp:lastModifiedBy>PATRY Arthur</cp:lastModifiedBy>
  <cp:lastPrinted>2023-09-26T10:15:00Z</cp:lastPrinted>
  <dcterms:modified xsi:type="dcterms:W3CDTF">2025-05-21T08:25:00Z</dcterms:modified>
  <cp:revision>5</cp:revision>
  <dc:subject/>
  <dc:title>MISE A JOUR AVRIL 2007</dc:title>
</cp:coreProperties>
</file>